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635</wp:posOffset>
                </wp:positionV>
                <wp:extent cx="3892550" cy="5966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596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20" w:type="dxa"/>
                                <w:left w:w="120" w:type="dxa"/>
                                <w:bottom w:w="58" w:type="dxa"/>
                                <w:right w:w="120" w:type="dxa"/>
                              </w:tblCellMar>
                            </w:tblPr>
                            <w:tblGrid>
                              <w:gridCol w:w="486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ty of 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Building Inspector Mutual Aid Daily Expense Report Envelo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sp. First Nam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sp. Last Name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Home Agency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Home Agency Dep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k Phon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k 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ate(s) Worked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Regular Hours Worked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Overtime Hours work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SAP Certificate #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# of Inspe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Per diem Expenses (Y or N)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Excess of Per Di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Lodging Expens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Mileage Claim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Other Expenses Claimed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Total Expen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 xml:space="preserve">Receipts must be provided for all expenses in excess of per diem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Attach a list of all properties inspect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835" tIns="76835" rIns="76835" bIns="768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469.8pt;mso-wrap-distance-left:12pt;mso-wrap-distance-right:12pt;mso-wrap-distance-top:12pt;mso-wrap-distance-bottom:12pt;margin-top:0.05pt;mso-position-vertical-relative:margin;margin-left:80.75pt;mso-position-horizontal:center;mso-position-horizontal-relative:margin">
                <v:textbox inset="0.0840277777777778in,0.0840277777777778in,0.0840277777777778in,0.0840277777777778in">
                  <w:txbxContent>
                    <w:tbl>
                      <w:tblPr>
                        <w:tblW w:w="9360" w:type="dxa"/>
                        <w:jc w:val="left"/>
                        <w:tblInd w:w="-10" w:type="dxa"/>
                        <w:tblLayout w:type="fixed"/>
                        <w:tblCellMar>
                          <w:top w:w="120" w:type="dxa"/>
                          <w:left w:w="120" w:type="dxa"/>
                          <w:bottom w:w="58" w:type="dxa"/>
                          <w:right w:w="120" w:type="dxa"/>
                        </w:tblCellMar>
                      </w:tblPr>
                      <w:tblGrid>
                        <w:gridCol w:w="4860"/>
                        <w:gridCol w:w="4500"/>
                      </w:tblGrid>
                      <w:tr>
                        <w:trPr/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ty of 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uilding Inspector Mutual Aid Daily Expense Report Envelo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sp. First Name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sp. Last Name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ome Agency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ome Agency Dep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k Phone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k E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ate(s) Worked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Regular Hours Worked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Overtime Hours work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SAP Certificate #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# of Inspe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Per diem Expenses (Y or N)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Excess of Per Di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Lodging Expense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Mileage Claim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Other Expenses Claimed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otal Expen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 xml:space="preserve">Receipts must be provided for all expenses in excess of per diem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Attach a list of all properties inspect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